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4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primera edición de los Premios Internacionales de Noja ‘Nécora’ a la comunicación gastronómica y viaj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curso ’Tendencias y Futuro del Sistema Energético Español’, organizado por la empresa E.O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Carrefour, 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romoción de aliment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, 3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de la Asociación de Mujeres Empresarias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5263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gmf11613</dc:creator>
  <dc:description/>
  <cp:keywords/>
  <dc:language>en-US</dc:language>
  <cp:lastModifiedBy>gmf11613</cp:lastModifiedBy>
  <cp:lastPrinted>2012-07-23T14:27:00Z</cp:lastPrinted>
  <dcterms:modified xsi:type="dcterms:W3CDTF">2012-07-23T16:18:00Z</dcterms:modified>
  <cp:revision>8</cp:revision>
  <dc:subject/>
  <dc:title>Mazas destaca que la reforma del Impuesto de Sucesiones y Donaciones incrementará las rentas de familias y empresas</dc:title>
</cp:coreProperties>
</file>