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SODERCAN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de ayudas a emprendedores 2012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Cachav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director general de Negocios Liberalizados de E.On, Javier Anzola, asiste a la presentación del proyecto E-A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director de zona  de Caja Rural Burgos en Cantabria, Fidel Terán, entrega los dos premios ‘De apoyo al comercio minorista’ y ‘Al trabajo periodístico que mejor refleje este sect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4811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20T12:41:00Z</dcterms:modified>
  <cp:revision>8</cp:revision>
  <dc:subject/>
  <dc:title>Mazas destaca que la reforma del Impuesto de Sucesiones y Donaciones incrementará las rentas de familias y empresas</dc:title>
</cp:coreProperties>
</file>