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DOMINGO, 22 DE JULI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asin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casa de Cultura de Ojebar (Rasines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0 de juli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5236509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1:49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7-20T12:55:00Z</dcterms:modified>
  <cp:revision>6</cp:revision>
  <dc:subject/>
  <dc:title>Mazas destaca que la reforma del Impuesto de Sucesiones y Donaciones incrementará las rentas de familias y empresas</dc:title>
</cp:coreProperties>
</file>