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0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Grado en Estudios Hispánicos de la Fundación Comillas–Universidad de Cantabria: Balance y previs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l acto de presentación de ‘Las Manolas’ de la Corrida de Beneficenc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, Juan Carlos García Diego, visita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Jardines de Viar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l exdirector de Solvay, José Luis Zára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3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9T12:37:00Z</dcterms:modified>
  <cp:revision>8</cp:revision>
  <dc:subject/>
  <dc:title>Mazas destaca que la reforma del Impuesto de Sucesiones y Donaciones incrementará las rentas de familias y empresas</dc:title>
</cp:coreProperties>
</file>