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9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terrenos de la empresa CIS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niace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presidente de Sniace, Blas Mezquita, visita l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 Encuentro de la Joven Orquesta Sinfón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72679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18T12:32:00Z</dcterms:modified>
  <cp:revision>3</cp:revision>
  <dc:subject/>
  <dc:title>Mazas destaca que la reforma del Impuesto de Sucesiones y Donaciones incrementará las rentas de familias y empresas</dc:title>
</cp:coreProperties>
</file>