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8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a los medios de comunicación sobre mejoras en la TD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osteriormente, a las 12:00, inaugura las obras de ampliación de cobertura en Otañes y, a las 13:30, en Lie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0448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7T16:35:00Z</dcterms:modified>
  <cp:revision>5</cp:revision>
  <dc:subject/>
  <dc:title>Mazas destaca que la reforma del Impuesto de Sucesiones y Donaciones incrementará las rentas de familias y empresas</dc:title>
</cp:coreProperties>
</file>