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MARTES, 17 DE JULIO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, Pasaje de Peña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 representantes de las empresas del programa Cantabria Olímpica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asa del Deporte, La Albericia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las Federaciones de Deportes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6 de julio de 2012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70790051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11:45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2-07-16T13:13:00Z</dcterms:modified>
  <cp:revision>5</cp:revision>
  <dc:subject/>
  <dc:title>Mazas destaca que la reforma del Impuesto de Sucesiones y Donaciones incrementará las rentas de familias y empresas</dc:title>
</cp:coreProperties>
</file>