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3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bispad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contratación de guías  de visitas turísticas a monumentos religios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lored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saneamiento de la cuenca media del Pisue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Ciencias Económic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curso de verano de la Universidad de Cantabria ‘La investigación de incendios y sus informes perici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scuela de Verano de la Fundación DENA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22012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7-12T13:50:00Z</dcterms:modified>
  <cp:revision>11</cp:revision>
  <dc:subject/>
  <dc:title>Mazas destaca que la reforma del Impuesto de Sucesiones y Donaciones incrementará las rentas de familias y empresas</dc:title>
</cp:coreProperties>
</file>