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ispad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tratación de guías  de visitas turísticas a monumentos religio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lor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saneamiento de la cuenca media del Pisu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de verano de la Universidad de Cantabria ‘La investigación de incendios y sus informes peri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87592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2T13:50:00Z</dcterms:modified>
  <cp:revision>11</cp:revision>
  <dc:subject/>
  <dc:title>Mazas destaca que la reforma del Impuesto de Sucesiones y Donaciones incrementará las rentas de familias y empresas</dc:title>
</cp:coreProperties>
</file>