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3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bispad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obispo de Santander, Vicente Jiménez Zamora, informa, en rueda de prensa, sobre la contratación de guías  de visitas turísticas a monumentos religio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lored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saneamiento de la cuenca media del Pisue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 Económic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curso de verano de la Universidad de Cantabria ‘La investigación de incendios y sus informes perici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scuela de Verano de la Fundación DENA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35199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50:00Z</dcterms:created>
  <dc:creator>gmf11613</dc:creator>
  <dc:description/>
  <cp:keywords/>
  <dc:language>en-US</dc:language>
  <cp:lastModifiedBy>gmf11613</cp:lastModifiedBy>
  <cp:lastPrinted>2012-07-12T18:50:00Z</cp:lastPrinted>
  <dcterms:modified xsi:type="dcterms:W3CDTF">2012-07-12T16:50:00Z</dcterms:modified>
  <cp:revision>2</cp:revision>
  <dc:subject/>
  <dc:title>Mazas destaca que la reforma del Impuesto de Sucesiones y Donaciones incrementará las rentas de familias y empresas</dc:title>
</cp:coreProperties>
</file>