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2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carpa ‘Innóvate’ de Telefó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forma del sistema de atención a la dependenc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7ª planta, C/ Vargas, 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Fundación Diagrama para la prevención del abandon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instalaciones complementarias del estadio de Ríom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rador del nacimiento del Asón, S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realizadas en la carretera Arredondo-Puerto de La S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7ª planta, Vargas  5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 el Campeonato de España de Ciclismo en Carretera Junior y Master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, Alberto Alcocer, 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Política Fiscal y Financiera, presidido por el ministro de Hacienda y Administraciones Públicas, Cristóbal Monto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presentación del libro ‘El Palacio Real de la Magdalena’ de Juan Carlos Flores-Gisp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63947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1T17:20:00Z</dcterms:modified>
  <cp:revision>16</cp:revision>
  <dc:subject/>
  <dc:title>Mazas destaca que la reforma del Impuesto de Sucesiones y Donaciones incrementará las rentas de familias y empresas</dc:title>
</cp:coreProperties>
</file>