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12 DE JUL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Porticad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compañado por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carpa ‘Innóvate’ de Telefón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 reforma del sistema de atención a la dependencia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Juntas, 7ª planta, C/ Vargas, 5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con la Fundación Diagrama para la prevención del abandono escola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tro Urdi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instalaciones complementarias del estadio de Ríoma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rador del nacimiento del Asón, Sob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obras realizadas en la carretera Arredondo-Puerto de La S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Juntas, 7ª planta, Vargas  53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 el Campeonato de España de Ciclismo en Carretera Junior y Master 2012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Hacienda, Alberto Alcocer, 2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sejo de Política Fiscal y Financiera, presidido por el ministro de Hacienda y Administraciones Públicas, Cristóbal Monto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ino del Sardin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 a la presentación del libro ‘El Palacio Real de la Magdalena’ de Juan Carlos Flores-Gispert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1 de jul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7022126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42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7-11T17:20:00Z</dcterms:modified>
  <cp:revision>16</cp:revision>
  <dc:subject/>
  <dc:title>Mazas destaca que la reforma del Impuesto de Sucesiones y Donaciones incrementará las rentas de familias y empresas</dc:title>
</cp:coreProperties>
</file>