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1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esa Rebolledo, Valdeole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os campos de trabajo de este emplazami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rraza de la Primera Playa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oficial de los actos de ‘Los Baños de Ola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varios consejeros, preside la entrega de la distinción de ‘Hijo Predilecto de Cantabria’ a Miguel Ángel García Guin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66849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7-10T12:51:00Z</dcterms:modified>
  <cp:revision>11</cp:revision>
  <dc:subject/>
  <dc:title>Mazas destaca que la reforma del Impuesto de Sucesiones y Donaciones incrementará las rentas de familias y empresas</dc:title>
</cp:coreProperties>
</file>