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 PARA EL MIÉRCOLES, 11 DE JULIO DE 2012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Camesa Rebolledo, Valdeole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Leticia Día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visita los campos de trabajo de este emplazamiento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8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Terraza de la Primera Playa del Sardinero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duardo Arasti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inauguración oficial de los actos de ‘Los Baños de Ola 2012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rlament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acompañado de varios consejeros, preside la entrega de la distinción de ‘Hijo Predilecto de Cantabria’ a Miguel Ángel García Guine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10 de julio de 2012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447908255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0T11:42:00Z</dcterms:created>
  <dc:creator>gmf11613</dc:creator>
  <dc:description/>
  <cp:keywords/>
  <dc:language>en-US</dc:language>
  <cp:lastModifiedBy>gmf11613</cp:lastModifiedBy>
  <cp:lastPrinted>2011-12-22T13:45:00Z</cp:lastPrinted>
  <dcterms:modified xsi:type="dcterms:W3CDTF">2012-07-10T12:51:00Z</dcterms:modified>
  <cp:revision>11</cp:revision>
  <dc:subject/>
  <dc:title>Mazas destaca que la reforma del Impuesto de Sucesiones y Donaciones incrementará las rentas de familias y empresas</dc:title>
</cp:coreProperties>
</file>