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0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vestigación y Formación Agraria (CIFA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one en marcha la segunda fase de la nueva red de abastecimiento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de futbol sala femenino Protecnor, subcampeón de España de club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Territorial del Sistema para la Autonomía y Atención a la Dependencia (SAAD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4169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ma9999</cp:lastModifiedBy>
  <cp:lastPrinted>2012-07-10T09:12:00Z</cp:lastPrinted>
  <dcterms:modified xsi:type="dcterms:W3CDTF">2012-07-10T07:13:00Z</dcterms:modified>
  <cp:revision>12</cp:revision>
  <dc:subject/>
  <dc:title>Mazas destaca que la reforma del Impuesto de Sucesiones y Donaciones incrementará las rentas de familias y empresas</dc:title>
</cp:coreProperties>
</file>