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10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Investigación y Formación Agraria (CIFA)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ried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visita las instalaciones de este centr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quejo, Campoo de Enmedi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one en marcha la segunda fase de la nueva red de abastecimiento de agu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Pasaje de Peñ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equipo de futbol sala femenino Protecnor, subcampeón de España de club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Sanidad, Servicios Sociales e Igualdad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leno del Consejo Territorial del Sistema para la Autonomía y Atención a la Dependencia (SAAD)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9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000199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41:00Z</dcterms:created>
  <dc:creator>gmf11613</dc:creator>
  <dc:description/>
  <cp:keywords/>
  <dc:language>en-US</dc:language>
  <cp:lastModifiedBy>gma9999</cp:lastModifiedBy>
  <cp:lastPrinted>2012-07-10T09:12:00Z</cp:lastPrinted>
  <dcterms:modified xsi:type="dcterms:W3CDTF">2012-07-10T07:13:00Z</dcterms:modified>
  <cp:revision>12</cp:revision>
  <dc:subject/>
  <dc:title>Mazas destaca que la reforma del Impuesto de Sucesiones y Donaciones incrementará las rentas de familias y empresas</dc:title>
</cp:coreProperties>
</file>