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9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en la UIMP a la inauguración del IX Foro  Cultura y Naturaleza, el patrimonio cultu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bellón Vicente Trueba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inauguración de la VIII Jornada Internacional de Judo “Ciudad de Torrelavega”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Agricultura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onferencia Sectorial de Agricultura y Desarrollo Ru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Agricultura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onferencia Sectorial de Pesca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508751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1:00Z</dcterms:created>
  <dc:creator>gmf11613</dc:creator>
  <dc:description/>
  <cp:keywords/>
  <dc:language>en-US</dc:language>
  <cp:lastModifiedBy>Gobierno de Cantabria</cp:lastModifiedBy>
  <cp:lastPrinted>2012-07-06T19:16:00Z</cp:lastPrinted>
  <dcterms:modified xsi:type="dcterms:W3CDTF">2012-07-06T17:26:00Z</dcterms:modified>
  <cp:revision>18</cp:revision>
  <dc:subject/>
  <dc:title>Mazas destaca que la reforma del Impuesto de Sucesiones y Donaciones incrementará las rentas de familias y empresas</dc:title>
</cp:coreProperties>
</file>