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8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l Rosal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upervisa las labores de limpieza de los retos de fuel llegados a play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premios del Concurso Morfológico de Caballos de Pura Raza Españo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0011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7-09T08:25:00Z</dcterms:modified>
  <cp:revision>4</cp:revision>
  <dc:subject/>
  <dc:title>Mazas destaca que la reforma del Impuesto de Sucesiones y Donaciones incrementará las rentas de familias y empresas</dc:title>
</cp:coreProperties>
</file>