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SÁBADO, 7  DE JULIO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bellón Municipal La Albericia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entrega de trofeos del XX Campeonato Juvenil de Patinaje Artístic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bellón  Polideportivo de Cóbreces, Alfoz de Lloredo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l XIV Encuentro de Cultura Popular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6 de julio de 2012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84270878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11:40:00Z</dcterms:created>
  <dc:creator>gmf11613</dc:creator>
  <dc:description/>
  <cp:keywords/>
  <dc:language>en-US</dc:language>
  <cp:lastModifiedBy>Gobierno de Cantabria</cp:lastModifiedBy>
  <cp:lastPrinted>2012-07-06T19:14:00Z</cp:lastPrinted>
  <dcterms:modified xsi:type="dcterms:W3CDTF">2012-07-06T17:27:00Z</dcterms:modified>
  <cp:revision>14</cp:revision>
  <dc:subject/>
  <dc:title>Mazas destaca que la reforma del Impuesto de Sucesiones y Donaciones incrementará las rentas de familias y empresas</dc:title>
</cp:coreProperties>
</file>