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6 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red de voluntariado ambiental para la restauración de áreas degradadas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lle Paloma,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nuevo parque públ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lmoteca de Cantabria, C/ Bonifaz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homenaje que ofrece la Filmoteca al distribuidor, productor y presidente de la Academia de Cine, Enrique González Mach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inauguración del ciclo de Conciertos del Encuentro de Música y Academ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julio de 2012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90752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6-19T14:16:00Z</dcterms:modified>
  <cp:revision>8</cp:revision>
  <dc:subject/>
  <dc:title>Mazas destaca que la reforma del Impuesto de Sucesiones y Donaciones incrementará las rentas de familias y empresas</dc:title>
</cp:coreProperties>
</file>