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6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red de voluntariado ambiental para la restauración de áreas degradada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le Paloma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nuevo parque públ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C/ Bonifa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homenaje que ofrece la Filmoteca al distribuidor, productor y presidente de la Academia de Cine, Enrique González Mach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ciclo de Conciertos del Encuentro de Música y Academ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lio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00022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19T14:16:00Z</dcterms:modified>
  <cp:revision>8</cp:revision>
  <dc:subject/>
  <dc:title>Mazas destaca que la reforma del Impuesto de Sucesiones y Donaciones incrementará las rentas de familias y empresas</dc:title>
</cp:coreProperties>
</file>