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5  DE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, en rueda de prensa, un convenio con el rector de la Universidad de Cantabria, José Carlos Gómez Sal, para la puesta en marcha del Observatorio Astronómi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rcado Nacional de Ganados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en rueda de prensa, del Concurso Morfológico de Caballo Pura Raza Español (CECAB 2012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plejo Deportivo La Alberic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nuevo campo de hockey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n su despacho de la C/Varg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campeón español de golf infantil, Alejandro Gonzál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4 de julio de 2012. 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7325598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40:00Z</dcterms:created>
  <dc:creator>gmf11613</dc:creator>
  <dc:description/>
  <cp:keywords/>
  <dc:language>en-US</dc:language>
  <cp:lastModifiedBy>Gobierno de Cantabria</cp:lastModifiedBy>
  <cp:lastPrinted>2012-07-04T18:36:00Z</cp:lastPrinted>
  <dcterms:modified xsi:type="dcterms:W3CDTF">2012-07-04T17:01:00Z</dcterms:modified>
  <cp:revision>15</cp:revision>
  <dc:subject/>
  <dc:title>Mazas destaca que la reforma del Impuesto de Sucesiones y Donaciones incrementará las rentas de familias y empresas</dc:title>
</cp:coreProperties>
</file>