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4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 Laba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representantes del sector comercial para la simplificación de trámites administrativos. Posteriormente, a la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1:00 hora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tenderá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inauguración oficial del curso 2012 de la UIMP, presidida por el ministro de Educación, Cultura y Deporte, José Ignacio We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mbarcadero de la playa de Merón, 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 obras en el espigón de San Vicente de la Bar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03598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39:00Z</dcterms:created>
  <dc:creator>gmf11613</dc:creator>
  <dc:description/>
  <cp:keywords/>
  <dc:language>en-US</dc:language>
  <cp:lastModifiedBy>Gobierno de Cantabria</cp:lastModifiedBy>
  <cp:lastPrinted>2012-07-03T18:43:00Z</cp:lastPrinted>
  <dcterms:modified xsi:type="dcterms:W3CDTF">2012-07-03T17:02:00Z</dcterms:modified>
  <cp:revision>11</cp:revision>
  <dc:subject/>
  <dc:title>Mazas destaca que la reforma del Impuesto de Sucesiones y Donaciones incrementará las rentas de familias y empresas</dc:title>
</cp:coreProperties>
</file>