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entrevistado en directo por Juan Ramón Lucas, dentro del programa de RNE ‘En días como hoy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Económic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la UC ‘De lo local a lo global, construyendo ciudadanía desde el ámbito municip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 de la Facultad de Derech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Economía Agraria y de la Industria Agroalimen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embajador de Japón en España, Satoru Satoh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Regional Láct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portivo Marina de Pedreñ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Actividades Náutic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 de la Facultad de Derech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curso de Economía Agraria y de la Industria Agroalimen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Deport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Congreso Mundial de Ingeniería Marin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14965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7:45:00Z</dcterms:created>
  <dc:creator>gmf11613</dc:creator>
  <dc:description/>
  <cp:keywords/>
  <dc:language>en-US</dc:language>
  <cp:lastModifiedBy>lij2039</cp:lastModifiedBy>
  <cp:lastPrinted>2012-06-29T20:05:00Z</cp:lastPrinted>
  <dcterms:modified xsi:type="dcterms:W3CDTF">2012-06-29T18:09:00Z</dcterms:modified>
  <cp:revision>12</cp:revision>
  <dc:subject/>
  <dc:title>Mazas destaca que la reforma del Impuesto de Sucesiones y Donaciones incrementará las rentas de familias y empresas</dc:title>
</cp:coreProperties>
</file>