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Municipal de Deportes La Alberic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ncuentro deportivo FEAPS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Astillero-Pontej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IV regata de traineras Real Astillero de Guarni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3395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7:3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29T17:33:00Z</dcterms:modified>
  <cp:revision>2</cp:revision>
  <dc:subject/>
  <dc:title>Mazas destaca que la reforma del Impuesto de Sucesiones y Donaciones incrementará las rentas de familias y empresas</dc:title>
</cp:coreProperties>
</file>