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 DE JUL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Municipal de Deportes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portivo FEAPS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stillero-Pontej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V regata de traineras Real Astiller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9751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9T17:33:00Z</dcterms:modified>
  <cp:revision>2</cp:revision>
  <dc:subject/>
  <dc:title>Mazas destaca que la reforma del Impuesto de Sucesiones y Donaciones incrementará las rentas de familias y empresas</dc:title>
</cp:coreProperties>
</file>