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29 DE JUN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9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Real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Foro, organizado por la Cadena SER, en el que interviene el presidente del Tribunal Superior de Justicia de Cantabria, César Tolo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Ayudas a la Automoción.</w:t>
            </w:r>
          </w:p>
          <w:p>
            <w:pPr>
              <w:pStyle w:val="Normal"/>
              <w:jc w:val="both"/>
              <w:rPr>
                <w:rFonts w:ascii="MS Reference Sans Serif" w:hAnsi="MS Reference Sans Serif" w:eastAsia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bellón de Gobierno de la UC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el convenio de cooperación entre el Gobierno de Cantabria y la UC para la realización de prácticas dirigidas a alumnos de Ingeniería Técnica de Obras Públicas, y de Ingeniería de Caminos, Canales y Puert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4:00 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de la Naturaleza de Cabárcen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cia una sesión de terapia con leones marinos para niños autist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Universidad de Cantabria, C/. Sevilla, s/n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graduación de la XVII promoción de Licenciados en Administración y Dirección de Empresas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8 de jun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7566340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32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2-06-28T13:53:00Z</dcterms:modified>
  <cp:revision>16</cp:revision>
  <dc:subject/>
  <dc:title>Mazas destaca que la reforma del Impuesto de Sucesiones y Donaciones incrementará las rentas de familias y empresas</dc:title>
</cp:coreProperties>
</file>