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9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, organizado por la Cadena SER, en el que interviene el presidente del Tribunal Superior de Justicia de Cantabria, César Tol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yudas a la Automoción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de Gobierno de la U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operación entre el Gobierno de Cantabria y la UC para la realización de prácticas dirigidas a alumnos de Ingeniería Técnica de Obras Públicas, y de Ingeniería de Caminos, Canales y Puer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4:00 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cia una sesión de terapia con leones marinos para niños autis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 C/. Sevilla, s/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raduación de la XVII promoción de Licenciados en Administración y Dirección de Empres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11207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06-28T13:53:00Z</dcterms:modified>
  <cp:revision>16</cp:revision>
  <dc:subject/>
  <dc:title>Mazas destaca que la reforma del Impuesto de Sucesiones y Donaciones incrementará las rentas de familias y empresas</dc:title>
</cp:coreProperties>
</file>