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8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taforma flotante en el propio carril bic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tramo del carril bici que une El Astillero y Camar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pósito de agua de Tan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remodelación del depósito de agua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puesta en marcha de la oficina de presentacion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ermita de Pando, Santiurde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trazado y la ampliación de la plataforma del acceso a Pa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12813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27T16:04:00Z</dcterms:modified>
  <cp:revision>2</cp:revision>
  <dc:subject/>
  <dc:title>Mazas destaca que la reforma del Impuesto de Sucesiones y Donaciones incrementará las rentas de familias y empresas</dc:title>
</cp:coreProperties>
</file>