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27 DE JUN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ercasantander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instalaciones de la empresa Salami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os resultados de INVIER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l Consejo de Gobiern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obre la Mesa del Plan de Empleo. (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Sólo gráfic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, en rueda de prensa, el Plan de Emple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Sanidad, Servicios Sociales e Igualdad, 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 y Servicio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sejo Interterritorial del Sistema Nacional de Salud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C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Sevill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Miguel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inauguración del V Congreso Mundial de Estilos de Aprendizaj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6 de jun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102632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32:00Z</dcterms:created>
  <dc:creator>gmf11613</dc:creator>
  <dc:description/>
  <cp:keywords/>
  <dc:language>en-US</dc:language>
  <cp:lastModifiedBy>Gobierno de Cantabria</cp:lastModifiedBy>
  <cp:lastPrinted>2012-06-26T20:12:00Z</cp:lastPrinted>
  <dcterms:modified xsi:type="dcterms:W3CDTF">2012-06-26T18:12:00Z</dcterms:modified>
  <cp:revision>12</cp:revision>
  <dc:subject/>
  <dc:title>Mazas destaca que la reforma del Impuesto de Sucesiones y Donaciones incrementará las rentas de familias y empresas</dc:title>
</cp:coreProperties>
</file>