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videoconferen-cia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junta directiva de COERCA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urso ‘La presunción de inocencia y los juicios paralelos’, que preside el ministro de Justicia, Alberto Ruiz-Gallard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 sus adjudicatarios las 76 viviendas de la promoción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ula de cultura de El Diario Montañ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11676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5T16:39:00Z</dcterms:modified>
  <cp:revision>7</cp:revision>
  <dc:subject/>
  <dc:title>Mazas destaca que la reforma del Impuesto de Sucesiones y Donaciones incrementará las rentas de familias y empresas</dc:title>
</cp:coreProperties>
</file>