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5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jornada informativa de las ayudas del Plan Avanaza I+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ministra de Fomento, Ana Pastor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olo gráficos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curso ‘La crisis del euro.  Incidencia en las economías europeas. Retos y soluciones’ de la UIMP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‘Máster de Banca y Mercados Financero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762837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3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6-22T13:05:00Z</dcterms:modified>
  <cp:revision>10</cp:revision>
  <dc:subject/>
  <dc:title>Mazas destaca que la reforma del Impuesto de Sucesiones y Donaciones incrementará las rentas de familias y empresas</dc:title>
</cp:coreProperties>
</file>