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1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premios a los ganadores del concurso ‘Emprendedor XXI 2012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interviene en el Debate sobre el Estado de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77831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20T13:23:00Z</dcterms:modified>
  <cp:revision>10</cp:revision>
  <dc:subject/>
  <dc:title>Mazas destaca que la reforma del Impuesto de Sucesiones y Donaciones incrementará las rentas de familias y empresas</dc:title>
</cp:coreProperties>
</file>