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1 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juntas de SODERCAN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entrega premios a los ganadores del concurso ‘Emprendedor XXI 2012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de los consejeros, interviene en el Debate sobre el Estado de la Reg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049743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2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6-20T13:23:00Z</dcterms:modified>
  <cp:revision>10</cp:revision>
  <dc:subject/>
  <dc:title>Mazas destaca que la reforma del Impuesto de Sucesiones y Donaciones incrementará las rentas de familias y empresas</dc:title>
</cp:coreProperties>
</file>