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0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Oportunidades de Negocios en Chi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ellez, Pabellón 16, Hospital Valdec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distinciones a los grandes donantes de sang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andres, 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entrega de 24 viviendas de protec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Piedra, Paseo de Pere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oncurso Escolar de Trabajos Estadíst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8230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19T15:34:00Z</dcterms:modified>
  <cp:revision>11</cp:revision>
  <dc:subject/>
  <dc:title>Mazas destaca que la reforma del Impuesto de Sucesiones y Donaciones incrementará las rentas de familias y empresas</dc:title>
</cp:coreProperties>
</file>