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9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elle de Albared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inicio de las obras del Centro Botí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plenos, Ayuntamiento de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sorteo de 12 viviendas de protección oficial en el barrio de Las Fuen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718701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18T11:38:00Z</dcterms:modified>
  <cp:revision>7</cp:revision>
  <dc:subject/>
  <dc:title>Mazas destaca que la reforma del Impuesto de Sucesiones y Donaciones incrementará las rentas de familias y empresas</dc:title>
</cp:coreProperties>
</file>