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5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elegado de zona de Ecovidrio, Eloy Garicano, entregan los premios ‘Contenedor de ideas verdes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y expectativas del Plan de Inmersión Lingüís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s oficinas de Ferroatlántica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enlace de La Cerrada con Boo de  Guarn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dos convenios con empresas cántabras para promover la Formación Profesional In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Caja Cantabri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de SOGAR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 I Feria de los Municip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pasajeros del vuelo inaugural de Volotea, Ibiza-Santander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5:45 se atenderá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rceló Costa Vasca, San Sebastiá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17ª Unión Interparlamentaria Popu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 la Fundación Santander Cre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 y Pesqu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Agricultura y Desarrollo Ru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cena-homenaje con motivo del premio ‘Hombre de Empresa Ejemplar’, organizada por CEMI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31796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1:00Z</dcterms:created>
  <dc:creator>gmf11613</dc:creator>
  <dc:description/>
  <cp:keywords/>
  <dc:language>en-US</dc:language>
  <cp:lastModifiedBy>Gobierno de Cantabria</cp:lastModifiedBy>
  <cp:lastPrinted>2012-06-14T18:10:00Z</cp:lastPrinted>
  <dcterms:modified xsi:type="dcterms:W3CDTF">2012-06-14T16:27:00Z</dcterms:modified>
  <cp:revision>10</cp:revision>
  <dc:subject/>
  <dc:title>Mazas destaca que la reforma del Impuesto de Sucesiones y Donaciones incrementará las rentas de familias y empresas</dc:title>
</cp:coreProperties>
</file>