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15 DE JUN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delegado de zona de Ecovidrio, Eloy Garicano, entregan los premios ‘Contenedor de ideas verdes’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balance y expectativas del Plan de Inmersión Lingüíst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árcena de Pie de Conch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parcamiento de las oficinas de Ferroatlántica, Camar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l enlace de La Cerrada con Boo de  Guarniz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dos convenios con empresas cántabras para promover la Formación Profesional Inic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Caja Cantabria, Santillana del M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la asamblea de SOGARC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Deporte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visita la I Feria de los Municipio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eropuert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los pasajeros del vuelo inaugural de Volotea, Ibiza-Santander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 las 15:45 se atenderá a los medios present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Barceló Costa Vasca, San Sebastiá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17ª Unión Interparlamentaria Popul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unión del patronato de la Fundación Santander Creativ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Agricultura, Alimentación y Medio Ambiente,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sejo Consultivo de Política Agrícola y Pesquer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Agricultura, Alimentación y Medio Ambiente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ferencia Sectorial de Agricultura y Desarrollo Rura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Bahí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 la cena-homenaje con motivo del premio ‘Hombre de Empresa Ejemplar’, organizada por CEMID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4 de jun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047793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21:00Z</dcterms:created>
  <dc:creator>gmf11613</dc:creator>
  <dc:description/>
  <cp:keywords/>
  <dc:language>en-US</dc:language>
  <cp:lastModifiedBy>Gobierno de Cantabria</cp:lastModifiedBy>
  <cp:lastPrinted>2012-06-14T18:10:00Z</cp:lastPrinted>
  <dcterms:modified xsi:type="dcterms:W3CDTF">2012-06-14T16:27:00Z</dcterms:modified>
  <cp:revision>10</cp:revision>
  <dc:subject/>
  <dc:title>Mazas destaca que la reforma del Impuesto de Sucesiones y Donaciones incrementará las rentas de familias y empresas</dc:title>
</cp:coreProperties>
</file>