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3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un proyecto de infraestructura turística que afecta a los municipios de Alfoz de Lloredo, Cabezón de la Sal, Ruiloba y Udí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 concentración de Ferrari ‘Suances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quipos Nucleare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presidentes de SEPI y de Equipos Nucleares, asiste al embarque de un generador de vapor con destino a una central nuclear de Estados Unidos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A las 11:30 se atenderá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HC Energía para gasificar núcleos de población con difícil acc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Mayor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d de suministro de gas natur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8354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obierno de Cantabria</cp:lastModifiedBy>
  <cp:lastPrinted>2012-06-12T18:41:00Z</cp:lastPrinted>
  <dcterms:modified xsi:type="dcterms:W3CDTF">2012-06-12T16:41:00Z</dcterms:modified>
  <cp:revision>9</cp:revision>
  <dc:subject/>
  <dc:title>Mazas destaca que la reforma del Impuesto de Sucesiones y Donaciones incrementará las rentas de familias y empresas</dc:title>
</cp:coreProperties>
</file>