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13 DE JUN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un proyecto de infraestructura turística que afecta a los municipios de Alfoz de Lloredo, Cabezón de la Sal, Ruiloba y Udí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Escuela Las Carolina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X concentración de Ferrari ‘Suances 2012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quipos Nucleares, Camar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presidentes de SEPI y de Equipos Nucleares, asiste al embarque de un generador de vapor con destino a una central nuclear de Estados Unidos.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A las 11:30 se atenderá a los medios de comunicació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de colaboración con HC Energía para gasificar núcleos de población con difícil acces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Mayor, Santillana del M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red de suministro de gas natural a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2 de jun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1240454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20:00Z</dcterms:created>
  <dc:creator>gmf11613</dc:creator>
  <dc:description/>
  <cp:keywords/>
  <dc:language>en-US</dc:language>
  <cp:lastModifiedBy>Gobierno de Cantabria</cp:lastModifiedBy>
  <cp:lastPrinted>2012-06-12T18:41:00Z</cp:lastPrinted>
  <dcterms:modified xsi:type="dcterms:W3CDTF">2012-06-12T16:41:00Z</dcterms:modified>
  <cp:revision>9</cp:revision>
  <dc:subject/>
  <dc:title>Mazas destaca que la reforma del Impuesto de Sucesiones y Donaciones incrementará las rentas de familias y empresas</dc:title>
</cp:coreProperties>
</file>