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 ‘Veranos del Concha Espina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8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je de Turismo e Industria Cultural de ‘InverCantabria’ a la comisión permanente de la CEO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ocio Playa Dorada,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jornadas de iniciativas agroecológ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2807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2-06-11T14:34:00Z</cp:lastPrinted>
  <dcterms:modified xsi:type="dcterms:W3CDTF">2012-06-11T16:44:00Z</dcterms:modified>
  <cp:revision>12</cp:revision>
  <dc:subject/>
  <dc:title>Mazas destaca que la reforma del Impuesto de Sucesiones y Donaciones incrementará las rentas de familias y empresas</dc:title>
</cp:coreProperties>
</file>