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1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emet"/>
              <w:spacing w:before="40" w:after="0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  <w:lang w:val="fr-BE"/>
              </w:rPr>
              <w:t xml:space="preserve">El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Cantabria Campus Nobel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ject4"/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</w:t>
            </w:r>
            <w:bookmarkEnd w:id="0"/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cio Kirchberg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UXEMBURGO</w:t>
            </w:r>
          </w:p>
          <w:p>
            <w:pPr>
              <w:pStyle w:val="Entemet"/>
              <w:ind w:left="1134" w:hanging="1134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fr-BE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fr-BE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fr-BE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fr-B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de Ministros de Medio Ambiente de la Unión Europe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Ernest Lluch, Caballerizas del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rueda de prensa de presentación del Encuentro Cantabria Campus Nobe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Fernando Ateca, Mo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IV Jornada sobre la Afas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sesión de terapia con leones marinos para niños autis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12191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Entemet">
    <w:name w:val="entemet"/>
    <w:basedOn w:val="Normal"/>
    <w:qFormat/>
    <w:pPr>
      <w:spacing w:before="4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mf11613</cp:lastModifiedBy>
  <cp:lastPrinted>2012-06-08T14:16:00Z</cp:lastPrinted>
  <dcterms:modified xsi:type="dcterms:W3CDTF">2012-06-08T16:28:00Z</dcterms:modified>
  <cp:revision>16</cp:revision>
  <dc:subject/>
  <dc:title>Mazas destaca que la reforma del Impuesto de Sucesiones y Donaciones incrementará las rentas de familias y empresas</dc:title>
</cp:coreProperties>
</file>