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8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del Plan de Trabajo del Área de Emprendedores de Soder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Tudanca, Manuel Gran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arina de Cudeyo, Rub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sello de Severiano Ballester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acto organizado por Telefónica sobre ‘Cantabria: sociedad digit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la Federación de Personas Sordas de Cantabria (FESCA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79897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07T12:30:00Z</dcterms:modified>
  <cp:revision>7</cp:revision>
  <dc:subject/>
  <dc:title>Mazas destaca que la reforma del Impuesto de Sucesiones y Donaciones incrementará las rentas de familias y empresas</dc:title>
</cp:coreProperties>
</file>