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7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undación Asilo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la firma de adjudicación de la Finca del Asi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eria de Muestras de Cantabri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inauguración del certamen ‘Automoción 2012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vibox Iturrama, Pamplo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encuentro del queso de Cantabria con el vino de Navar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81294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1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6-06T16:36:00Z</dcterms:modified>
  <cp:revision>11</cp:revision>
  <dc:subject/>
  <dc:title>Mazas destaca que la reforma del Impuesto de Sucesiones y Donaciones incrementará las rentas de familias y empresas</dc:title>
</cp:coreProperties>
</file>