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6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s Fuente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una promoción de viviendas de régime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Sectorial de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Las Carolin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X Quincena del Pinch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Infanta Isabel, 1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ministro de Agricultura, Alimentación y Medio Ambiente, Miguel Arias Cañe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rosite-GLV, 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nuevo sistema Dual-Fuel para la utilización de gas licuado de petróleo en vehículos con motores diésel de última gene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43042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05T12:30:00Z</dcterms:modified>
  <cp:revision>7</cp:revision>
  <dc:subject/>
  <dc:title>Mazas destaca que la reforma del Impuesto de Sucesiones y Donaciones incrementará las rentas de familias y empresas</dc:title>
</cp:coreProperties>
</file>