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5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Concha Espin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programados por el Ayuntamiento con motivo del Día Mundial del Medio Ambient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Téllez Plasencia, Pabellón 16,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enta el eje de ‘Sanidad y Biomedicina’ de Inver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Liceo de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del Certamen Interescolar Medioambien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Educaci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Varga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un convenio con la Fundación Síndrome de Dow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junta consultiva de la reserva regional de caza ‘Saj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la graduación de la XXVI promoción de titulados por CESIN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86164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6-04T16:36:00Z</dcterms:modified>
  <cp:revision>11</cp:revision>
  <dc:subject/>
  <dc:title>Mazas destaca que la reforma del Impuesto de Sucesiones y Donaciones incrementará las rentas de familias y empresas</dc:title>
</cp:coreProperties>
</file>