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4 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actuaciones de la Consejería para solucionar el problema de la deuda histórica de los ayuntamientos con la antigua empresa de residu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juni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55644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01T13:20:00Z</dcterms:modified>
  <cp:revision>4</cp:revision>
  <dc:subject/>
  <dc:title>Mazas destaca que la reforma del Impuesto de Sucesiones y Donaciones incrementará las rentas de familias y empresas</dc:title>
</cp:coreProperties>
</file>