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szCs w:val="32"/>
        </w:rPr>
        <w:t>AGENDA INFORMATIVA DEL GOBIERNO DE CANTABRIA  PARA EL VIERNES, 1 DE JUNI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legio Público Quinta Porru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las instalaciones del nuevo gimnasio de este centro educativ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Consejerí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un convenio de colaboración con la Red Cántabra de Desarrollo Rur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s bases de los premios de apoyo al comercio minorista de Cantabria y periodístico al mejor trabajo que haya reflejado la función social de esta activida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alcalde de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mantiene una reunión de trabajo para poner en marcha las actuaciones de la Consejería en Torrelavega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A las 12:00 se atenderá a los medi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terviene en la II Jornada de la asamblea general del Arco Atlántic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inca Aranda, Cóbrec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subasta de  vacas tudancas y monchin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Griega del Palacio de Festivales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‘Crea Cantabri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Cabo Mayor, Gran Casino de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La consejera de Presidencia y Justicia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, 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lausura la XXII Reunión de la Comisión de Seguimiento de la Operación Salón, organizada por el Cuerpo Nacional de Policí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31 de mayo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462256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9:05:00Z</dcterms:created>
  <dc:creator>gmf11613</dc:creator>
  <dc:description/>
  <cp:keywords/>
  <dc:language>en-US</dc:language>
  <cp:lastModifiedBy>Gobierno de Cantabria</cp:lastModifiedBy>
  <cp:lastPrinted>2012-05-31T18:40:00Z</cp:lastPrinted>
  <dcterms:modified xsi:type="dcterms:W3CDTF">2012-05-31T16:41:00Z</dcterms:modified>
  <cp:revision>12</cp:revision>
  <dc:subject/>
  <dc:title>Mazas destaca que la reforma del Impuesto de Sucesiones y Donaciones incrementará las rentas de familias y empresas</dc:title>
</cp:coreProperties>
</file>