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32"/>
        </w:rPr>
        <w:t>AGENDA INFORMATIVA DEL GOBIERNO DE CANTABRIA  PARA EL VIERNES, 1 DE JUNI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Quinta Porru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l nuevo gimnasio de este centro educativ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Red Cántabra de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bases de los premios de apoyo al comercio minorista de Cantabria y periodístico al mejor trabajo que haya reflejado la función social de esta acti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alcalde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a reunión de trabajo para poner en marcha las actuaciones de la Consejería en Torrelaveg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2:00 se atenderá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I Jornada de la asamblea general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Aranda, Cóbre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ubasta de  vacas tudancas y monchin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Cre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Cabo Mayor, Gran 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XXII Reunión de la Comisión de Seguimiento de la Operación Salón, organizada por el Cuerpo Nacional de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77383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5:00Z</dcterms:created>
  <dc:creator>gmf11613</dc:creator>
  <dc:description/>
  <cp:keywords/>
  <dc:language>en-US</dc:language>
  <cp:lastModifiedBy>Gobierno de Cantabria</cp:lastModifiedBy>
  <cp:lastPrinted>2012-05-31T18:40:00Z</cp:lastPrinted>
  <dcterms:modified xsi:type="dcterms:W3CDTF">2012-05-31T16:41:00Z</dcterms:modified>
  <cp:revision>12</cp:revision>
  <dc:subject/>
  <dc:title>Mazas destaca que la reforma del Impuesto de Sucesiones y Donaciones incrementará las rentas de familias y empresas</dc:title>
</cp:coreProperties>
</file>