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9 DE MAY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aprobación de la posición común de las comunidades autónomas, previa al Consejo de Ministros de Medio Ambiente de la Unión Europ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ción Marítim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del presidente de la Autoridad Portuaria, José Joaquín Martínez Sieso, visita las obras de adecuación de est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‘Verano Joven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31976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25T13:26:00Z</dcterms:modified>
  <cp:revision>10</cp:revision>
  <dc:subject/>
  <dc:title>Mazas destaca que la reforma del Impuesto de Sucesiones y Donaciones incrementará las rentas de familias y empresas</dc:title>
</cp:coreProperties>
</file>