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26 DE MAYO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a del Glasis, frente a Residencia Virgen del Puert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jura de bandera de España para personal civ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240892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0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5-25T13:26:00Z</dcterms:modified>
  <cp:revision>6</cp:revision>
  <dc:subject/>
  <dc:title>Mazas destaca que la reforma del Impuesto de Sucesiones y Donaciones incrementará las rentas de familias y empresas</dc:title>
</cp:coreProperties>
</file>