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VIERNES, 25  DE MAY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Orej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rina de Cudey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instalaciones de la empresa Fermacell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, CIMA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IX Asamblea de la Red Local de Sostenibilidad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CTCA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os consejeros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l Instituto de Hidráulica Ambiental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se reúne con representantes de AM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receño, Valdáli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pabellón polideportivo municipal de esta localida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4 de mayo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8249924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00:00Z</dcterms:created>
  <dc:creator>gmf11613</dc:creator>
  <dc:description/>
  <cp:keywords/>
  <dc:language>en-US</dc:language>
  <cp:lastModifiedBy>gmf11613</cp:lastModifiedBy>
  <cp:lastPrinted>2012-05-24T19:48:00Z</cp:lastPrinted>
  <dcterms:modified xsi:type="dcterms:W3CDTF">2012-05-24T17:48:00Z</dcterms:modified>
  <cp:revision>13</cp:revision>
  <dc:subject/>
  <dc:title>Mazas destaca que la reforma del Impuesto de Sucesiones y Donaciones incrementará las rentas de familias y empresas</dc:title>
</cp:coreProperties>
</file>