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4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 de la Asunción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 al inicio de las obras de  rehabilitación de este temp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Miami, Tomás Regalado, firman un convenio de colaboración  entre la Comunidad Autónoma de Cantabria y la ciudad de Mi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 Fernando Noailles ‘Naces para ser feliz y te mereces lo mej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9114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obierno de Cantabria</cp:lastModifiedBy>
  <cp:lastPrinted>2012-05-23T14:30:00Z</cp:lastPrinted>
  <dcterms:modified xsi:type="dcterms:W3CDTF">2012-05-23T12:32:00Z</dcterms:modified>
  <cp:revision>14</cp:revision>
  <dc:subject/>
  <dc:title>Mazas destaca que la reforma del Impuesto de Sucesiones y Donaciones incrementará las rentas de familias y empresas</dc:title>
</cp:coreProperties>
</file>