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u w:val="single"/>
        </w:rPr>
      </w:pPr>
      <w:r>
        <w:rPr/>
        <w:t xml:space="preserve">AGENDA INFORMATIVA DEL GOBIERNO DE CANTABRIA  </w:t>
      </w:r>
      <w:r>
        <w:rPr>
          <w:szCs w:val="32"/>
        </w:rPr>
        <w:t>PARA EL MIÉRCOLES, 23  DE MAYO DE  20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Sodercan.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Miami, Tomás Regal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Medio Ambi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a la Comisión de Medio Ambiente de la Federación de Municipios de Cantabria el Plan de Recuperación Ambiental de Espacios Degradados en Cantab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Previamente, el consejero atiende a los medios de comunicación presentes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Lamasón, Luis Ángel Agü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omparece, a petición propia, ante la comisión correspondiente para informar sobre el Plan de Sostenibilidad Energética de Cantabria  2012-2020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Comillas, Seminario Mayor, Comil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delegación del alcalde de Miami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Ernest Lluch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, en rueda de prensa, de las actividades culturales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l alcalde de Castro Urdiales, Iván Gonzál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vicepresidenta y consejera de Sanidad y Servicios Sociales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ongreso Internacional de Medicina General y Famil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szCs w:val="28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2054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7:33:00Z</dcterms:created>
  <dc:creator>gmf11613</dc:creator>
  <dc:description/>
  <cp:keywords/>
  <dc:language>en-US</dc:language>
  <cp:lastModifiedBy>Gobierno de Cantabria</cp:lastModifiedBy>
  <cp:lastPrinted>2012-05-22T18:31:00Z</cp:lastPrinted>
  <dcterms:modified xsi:type="dcterms:W3CDTF">2012-05-23T07:55:00Z</dcterms:modified>
  <cp:revision>5</cp:revision>
  <dc:subject/>
  <dc:title>Mazas destaca que la reforma del Impuesto de Sucesiones y Donaciones incrementará las rentas de familias y empresas</dc:title>
</cp:coreProperties>
</file>