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2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bajada de Estados Unidos en Españ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mantiene un encuentro con el embajador de Estados Unidos en España, Alan Solomont. En la reunión estarán también presentes el gobernador de Florida, Rick Scott, y el alcalde de Miami, Tomás Regal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44393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9:00Z</dcterms:created>
  <dc:creator>gmf11613</dc:creator>
  <dc:description/>
  <cp:keywords/>
  <dc:language>en-US</dc:language>
  <cp:lastModifiedBy>Gobierno de Cantabria</cp:lastModifiedBy>
  <cp:lastPrinted>2012-05-21T18:57:00Z</cp:lastPrinted>
  <dcterms:modified xsi:type="dcterms:W3CDTF">2012-05-21T16:57:00Z</dcterms:modified>
  <cp:revision>7</cp:revision>
  <dc:subject/>
  <dc:title>Mazas destaca que la reforma del Impuesto de Sucesiones y Donaciones incrementará las rentas de familias y empresas</dc:title>
</cp:coreProperties>
</file>