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9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 Menéndez Pelay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de conmemoración del centenario del fallecimiento de Marcelino Menéndez Pelay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jura\promesa de los nuevos Graduados Sociales, que se incorporan al Colegio Ofi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03003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8T12:25:00Z</dcterms:modified>
  <cp:revision>5</cp:revision>
  <dc:subject/>
  <dc:title>Mazas destaca que la reforma del Impuesto de Sucesiones y Donaciones incrementará las rentas de familias y empresas</dc:title>
</cp:coreProperties>
</file>