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,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ctos del Día Internacional de la Enfermerí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ONCE,  C/ Burgos, 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presentación de los cupones dedicados a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o tratado en la Mesa Sectorial de Edu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I Feria de la Anchoa y la Conserv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a las empresas de transporte de viajeros y mercancías el diploma de certificación en buenas prácticas energéticas, dentro del programa ECOSTAR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presidente de la Federación Cántabra de Bolos, Fernando Diestro, para tratar del programa ‘Madera de S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0432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17:00Z</dcterms:created>
  <dc:creator>gmf11613</dc:creator>
  <dc:description/>
  <cp:keywords/>
  <dc:language>en-US</dc:language>
  <cp:lastModifiedBy>Gobierno de Cantabria</cp:lastModifiedBy>
  <cp:lastPrinted>2012-05-17T18:17:00Z</cp:lastPrinted>
  <dcterms:modified xsi:type="dcterms:W3CDTF">2012-05-17T16:18:00Z</dcterms:modified>
  <cp:revision>4</cp:revision>
  <dc:subject/>
  <dc:title>Mazas destaca que la reforma del Impuesto de Sucesiones y Donaciones incrementará las rentas de familias y empresas</dc:title>
</cp:coreProperties>
</file>