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7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una ponencia en el Salón de Empresa PYME y Comercio (SEPCO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Eje Estratégico de Desarrollo Agroforestal, correspondiente a la I Conferencia de Inversión Estratégica ‘Inver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alaciones de MARE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ISO-9001 a esta empresa púb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la Naturaleza de Carrejo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a Sala de las Maripo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Alberto Alcocer, 2-2ª plant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, presidido por Cristóbal Mont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5093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6T16:30:00Z</dcterms:modified>
  <cp:revision>2</cp:revision>
  <dc:subject/>
  <dc:title>Mazas destaca que la reforma del Impuesto de Sucesiones y Donaciones incrementará las rentas de familias y empresas</dc:title>
</cp:coreProperties>
</file>