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17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 una ponencia en el Salón de Empresa PYME y Comercio (SEPCO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 el Eje Estratégico de Desarrollo Agroforestal, correspondiente a la I Conferencia de Inversión Estratégica ‘InverCantabria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nstalaciones de MARE, Car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a ISO-9001 a esta empresa públ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de la Naturaleza de Carrejo, 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exposición de la Sala de las Maripos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Hacienda, Alberto Alcocer, 2-2ª plant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de Política Fiscal y Financiera, presidido por Cristóbal Monto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32238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6:3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5-16T16:30:00Z</dcterms:modified>
  <cp:revision>2</cp:revision>
  <dc:subject/>
  <dc:title>Mazas destaca que la reforma del Impuesto de Sucesiones y Donaciones incrementará las rentas de familias y empresas</dc:title>
</cp:coreProperties>
</file>