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6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lón de la Empresa Pyme y Comercio (SEPC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 piloto cántabro, Dani Sordo y al copiloto Carlos del Bar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 la Feria de la Ancho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Alianza Francesa en Cantabria, Jesús Cabezón, firman un convenio de colaboración entre la Consejería de Educación y la Alianza Frances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Ecoparqu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 de Arnuero, José Manuel Igual, visita el Ecoparque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spital Valdecilla, pabellón 1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despedida de los médicos internos residentes (MIR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alacio del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l Máster de Pesc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455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6T07:25:00Z</dcterms:modified>
  <cp:revision>3</cp:revision>
  <dc:subject/>
  <dc:title>Mazas destaca que la reforma del Impuesto de Sucesiones y Donaciones incrementará las rentas de familias y empresas</dc:title>
</cp:coreProperties>
</file>