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15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idencial Los Alcatraces, C/ Ernest Lluch,31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n a la entrega de llaves de las nuevas viviendas de este edificio residenci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roquia de Galizan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ibamontán a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festividad de San Isidro Labrad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retera Comillas-Cabezón de la Sal, p.k. 1,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que celebra la cooperativa Ruiseñada de Comillas, en conmemoración de San Isidro Labrad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, Vargas, 5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Campoo de Enmedio, Pedro Manuel Martín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acompañado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la presentación, en rueda de prensa,  del XVII Concurso Internacional de Piano de Santander y del Encuentro de Música y Academia de la Fundación Albén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34977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7:00Z</dcterms:created>
  <dc:creator>gmf11613</dc:creator>
  <dc:description/>
  <cp:keywords/>
  <dc:language>en-US</dc:language>
  <cp:lastModifiedBy>Gobierno de Cantabria</cp:lastModifiedBy>
  <cp:lastPrinted>2012-05-14T14:06:00Z</cp:lastPrinted>
  <dcterms:modified xsi:type="dcterms:W3CDTF">2012-05-14T12:20:00Z</dcterms:modified>
  <cp:revision>14</cp:revision>
  <dc:subject/>
  <dc:title>Mazas destaca que la reforma del Impuesto de Sucesiones y Donaciones incrementará las rentas de familias y empresas</dc:title>
</cp:coreProperties>
</file>