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11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 53, 8ª plant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nuevos ciclos de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una nueva infraestructura turística en Vega de P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  el concierto del tenor José Br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xplica, en rueda de prensa, el cierre de las negociaciones del ERE en la empresa pública MA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l Águila y la Parra, Santillana de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de la colección artística de DKV Segur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, Vega de P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 presenta a las autoridades locales y vecinos de la zona la nueva infraestructura turística en este municip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43611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5-10T13:47:00Z</dcterms:modified>
  <cp:revision>8</cp:revision>
  <dc:subject/>
  <dc:title>Mazas destaca que la reforma del Impuesto de Sucesiones y Donaciones incrementará las rentas de familias y empresas</dc:title>
</cp:coreProperties>
</file>